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Lina Than</w:t>
      </w:r>
    </w:p>
    <w:p>
      <w:pPr>
        <w:pStyle w:val="Normal"/>
        <w:spacing w:lineRule="auto" w:line="480"/>
        <w:rPr>
          <w:sz w:val="24"/>
          <w:szCs w:val="24"/>
        </w:rPr>
      </w:pPr>
      <w:r>
        <w:rPr>
          <w:sz w:val="24"/>
          <w:szCs w:val="24"/>
        </w:rPr>
        <w:t>Wiki Posting # 4</w:t>
      </w:r>
    </w:p>
    <w:p>
      <w:pPr>
        <w:pStyle w:val="Normal"/>
        <w:spacing w:lineRule="auto" w:line="480"/>
        <w:jc w:val="center"/>
        <w:rPr/>
      </w:pPr>
      <w:r>
        <w:rPr>
          <w:i/>
          <w:iCs/>
          <w:sz w:val="24"/>
          <w:szCs w:val="24"/>
        </w:rPr>
        <w:t xml:space="preserve">First They Killed My Father </w:t>
      </w:r>
      <w:r>
        <w:rPr>
          <w:sz w:val="24"/>
          <w:szCs w:val="24"/>
        </w:rPr>
        <w:t>by Loung Ung</w:t>
      </w:r>
    </w:p>
    <w:p>
      <w:pPr>
        <w:pStyle w:val="Normal"/>
        <w:spacing w:lineRule="auto" w:line="480"/>
        <w:rPr>
          <w:sz w:val="24"/>
          <w:szCs w:val="24"/>
        </w:rPr>
      </w:pPr>
      <w:r>
        <w:rPr>
          <w:sz w:val="24"/>
          <w:szCs w:val="24"/>
        </w:rPr>
        <w:tab/>
        <w:t xml:space="preserve">By this time, everything is calm for some moment. It has been seven months since Loung Ung has left Ro Leap by escaping as an orphan. She plans to go back to visit her mom who is still there because she could not escape with the kids. Loung Ung has grown a lot in those past months. As she was escaping from Ro Leap she was weak and scared. She did not know how to survive without her mom and she was still young. Just seven months later and she has changed. Walking back the paths that she used to run away, she walks with some purpose in her stride. She is no longer that scared little child anymore and she is anxious to see her mom for the first time in seven months. This part of the reading focused a lot on the strength that the family had. They had been through so much with separation and loss, yet they still stand strong. </w:t>
      </w:r>
    </w:p>
    <w:p>
      <w:pPr>
        <w:pStyle w:val="Normal"/>
        <w:spacing w:lineRule="auto" w:line="480"/>
        <w:rPr/>
      </w:pPr>
      <w:r>
        <w:rPr>
          <w:sz w:val="24"/>
          <w:szCs w:val="24"/>
        </w:rPr>
        <w:tab/>
        <w:t>Everything is certainly not perfectly fine, but at this time the people are starting to feel more hopeful. The government has passed it’s strictest point and they had already killed all the traitors that they believed could be plotting against the government. This section is the turning point where they finally feel hopeful and can hopefully see themselves being free relatively soon.</w:t>
      </w:r>
    </w:p>
    <w:p>
      <w:pPr>
        <w:pStyle w:val="Normal"/>
        <w:spacing w:lineRule="auto" w:line="480"/>
        <w:rPr/>
      </w:pPr>
      <w:r>
        <w:rPr>
          <w:sz w:val="24"/>
          <w:szCs w:val="24"/>
        </w:rPr>
        <w:tab/>
        <w:t xml:space="preserve">The continuation of this part begins to explain the peacefulness compared to what was going on before, but that only leads to what is eventually going to happen later on. I thought this was a well needed part to show how much everyone has been through. They are no longer sad and hurt by what the government has done because they have grown hard. They have this hate for the government that stays inside of them because they know they can’t do anything about it yet. Once the hatred comes out, you can feel the tension build up. This part definitely leads us to what is going to happen next which will be the downfall of the government so it is interesting to feel all the tension build up. </w:t>
      </w:r>
    </w:p>
    <w:p>
      <w:pPr>
        <w:pStyle w:val="Normal"/>
        <w:spacing w:lineRule="auto" w:line="480"/>
        <w:rPr>
          <w:sz w:val="24"/>
          <w:szCs w:val="24"/>
        </w:rPr>
      </w:pPr>
      <w:r>
        <w:rPr>
          <w:sz w:val="24"/>
          <w:szCs w:val="24"/>
        </w:rPr>
        <w:tab/>
        <w:t xml:space="preserve">Just like in the last part, the will to survive is a characteristic I saw shine through during this part of the reading. By this part of the story so much has happened and those alive have gone through so much that all they need to do is go on for a little bit more. Of course to them it may seem impossible and hard to go on, but that is why doing what you need to do to survive shines out in this part. Families that were separated had to be separated and reunited. Change is occurring and that is also a characteristic that spans time and culture. There will always be change whether we want it to be or not. Change can either be good or bad and it could also be forced or upon yourself but change is inevitable. Through all of this Cambodia has gone through, they have learned how to handle situations like this if it were to arise again. The people have gown through the hardest things of their lives in this amount of time and it was something the whole country went through. There was definitely a sense of growth of a community throughout this part of the story.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